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 Date ______________ Period ____</w:t>
      </w:r>
    </w:p>
    <w:p>
      <w:pPr>
        <w:pStyle w:val="Normal"/>
        <w:rPr/>
      </w:pPr>
      <w:r>
        <w:rPr/>
        <w:t xml:space="preserve">End of book </w:t>
      </w:r>
      <w:r>
        <w:rPr>
          <w:u w:val="single"/>
        </w:rPr>
        <w:t>Tangerine</w:t>
      </w:r>
      <w:r>
        <w:rPr/>
        <w:t xml:space="preserve"> 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as causing the smoke around Paul’s new hou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“Erik Fisher Football Drea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happens to Mike Costello? </w:t>
      </w:r>
      <w:r>
        <w:rPr>
          <w:b/>
        </w:rPr>
        <w:t>Be specific</w:t>
      </w:r>
      <w:r>
        <w:rPr/>
        <w:t>. How do Erik and Arthur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 What is Paul’s “handicap”?  What is he told happened?  How does this have an impact on him playing sports at Lake Windsor Middl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What happened to the portables at the school? What did Joey and Paul do when this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Paul so happy about the emergency relocation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Dad become the new director? How was Old Charley able to afford the high life he was l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Mohawk Man?  Why is he called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starters for Tangerine suspended?  Who did they think caused the suspension?  What was the real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 three problems in the Lake Windsor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Wayne’s hypothesis for the termite problem?  How does this connect to Paul’s theory about lightning hitting Mr. Donnelly’s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Joey feel about Tangerine Middle Schoo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de Paul feel like he was “part of the team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Paul find on Dad’s computer when he was working on his science report?  What happened when he went back after Eric was ca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 Paul says “ I guess people see what they want to see.”   What does he mean by this?      Give an example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so many kids absent when it got cold?  What were they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night is more dangerous during a freeze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n’t Dad do anything about Eric’s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Antoine do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Grandpa tell them  I told you so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0.  List at least 4 things Eric had done to demonstrate his “true self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17:00Z</dcterms:created>
  <dc:creator>NPSD</dc:creator>
  <dc:description/>
  <cp:keywords/>
  <dc:language>en-US</dc:language>
  <cp:lastModifiedBy>NPSD</cp:lastModifiedBy>
  <dcterms:modified xsi:type="dcterms:W3CDTF">2010-05-24T16:17:00Z</dcterms:modified>
  <cp:revision>2</cp:revision>
  <dc:subject/>
  <dc:title>Kim Bonanni</dc:title>
</cp:coreProperties>
</file>